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VIOLET MASSEY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ccent, improvement of French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dful French, spoken like a GCSE student.  Given impression of myself badly.  Should’ve practiced more before I came to Fr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l advice regarding my teaching, ie exams, planning etc.  Generally found it was made up as I went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ever, still have never been asked about discipline but have had no issues so not a problem.  Not sure what I would have done if there was a problem – no obvious forum to discuss these sorts of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ty of ‘interpersonal’ aspects.  Impression there would always be time to discuss if necessary.  Discussed French culture/ life at my own opport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 – she was happy for me to lead the conversation to various topics.  She didn’t have any specific information for me, or me any questions for her.  I never really had a specific ‘timetabling’ discussion, I just fell into my role according to the various spaced-out instructions of the individual members of staf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t basic gist of what she was saying but not everything.  I think she had to do a lot of literal translation back to English to understand what I was saying.</w:t>
      </w:r>
    </w:p>
    <w:p>
      <w:pPr>
        <w:pStyle w:val="Normal"/>
        <w:numPr>
          <w:ilvl w:val="0"/>
          <w:numId w:val="1"/>
        </w:numPr>
        <w:rPr/>
      </w:pPr>
      <w:r>
        <w:rPr/>
        <w:t>At the time, quite satisfied.  On reflection horrified at the quality of my supposedly degree standard French!</w:t>
      </w:r>
    </w:p>
    <w:p>
      <w:pPr>
        <w:pStyle w:val="Normal"/>
        <w:numPr>
          <w:ilvl w:val="0"/>
          <w:numId w:val="1"/>
        </w:numPr>
        <w:rPr/>
      </w:pPr>
      <w:r>
        <w:rPr/>
        <w:t>I thought I was far more confident of my French than it deserved.  I’m surprised she understood anything I said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51:00Z</dcterms:created>
  <dc:creator>Faculty of Social Sciences</dc:creator>
  <dc:description/>
  <dc:language>en-US</dc:language>
  <cp:lastModifiedBy>Julia Harrison</cp:lastModifiedBy>
  <dcterms:modified xsi:type="dcterms:W3CDTF">2005-12-19T20:51:00Z</dcterms:modified>
  <cp:revision>2</cp:revision>
  <dc:subject/>
  <dc:title>RETROSPECTIVE</dc:title>
</cp:coreProperties>
</file>